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ab/>
        <w:t xml:space="preserve">                </w:t>
      </w:r>
      <w:r>
        <w:rPr>
          <w:b/>
        </w:rPr>
        <w:t xml:space="preserve">Anexa nr. 26 </w:t>
      </w:r>
      <w:r>
        <w:rPr>
          <w:b/>
          <w:bCs/>
          <w:lang w:val="ro-RO"/>
        </w:rPr>
        <w:t>la Regulament</w:t>
      </w: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curile de </w:t>
      </w:r>
      <w:r>
        <w:rPr>
          <w:b/>
          <w:sz w:val="28"/>
          <w:szCs w:val="28"/>
          <w:lang w:val="ro-RO"/>
        </w:rPr>
        <w:t>aşteptare/ staţionare a taxiurilor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în municipiul Sfântu Gheorgh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Locul unde este amplasată staţia ta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ăru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locurilor 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şteptare / staţion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tr. </w:t>
            </w:r>
            <w:r>
              <w:rPr>
                <w:b/>
                <w:sz w:val="28"/>
                <w:szCs w:val="28"/>
                <w:lang w:val="hu-HU"/>
              </w:rPr>
              <w:t>Gábor Áron-</w:t>
            </w:r>
            <w:r>
              <w:rPr>
                <w:b/>
                <w:sz w:val="28"/>
                <w:szCs w:val="28"/>
                <w:lang w:val="ro-RO"/>
              </w:rPr>
              <w:t>în faţa bibliotecii Bod P</w:t>
            </w:r>
            <w:r>
              <w:rPr>
                <w:b/>
                <w:sz w:val="28"/>
                <w:szCs w:val="28"/>
                <w:lang w:val="hu-HU"/>
              </w:rPr>
              <w:t>é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Zona Găr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P</w:t>
            </w:r>
            <w:r>
              <w:rPr>
                <w:b/>
                <w:sz w:val="28"/>
                <w:szCs w:val="28"/>
                <w:lang w:val="ro-RO"/>
              </w:rPr>
              <w:t>-ţa Sf.Gheorghe-în faţa magazinului  Şuga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Vânătorilor – lângă Sala Sportur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Bánki Dónáth – lângă</w:t>
            </w:r>
            <w:r>
              <w:rPr>
                <w:b/>
                <w:sz w:val="28"/>
                <w:szCs w:val="28"/>
                <w:lang w:val="hu-HU"/>
              </w:rPr>
              <w:t xml:space="preserve"> piaţa centrală – în faţa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hu-HU"/>
              </w:rPr>
              <w:t>S.C. GOSPCOM S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Romulus Cioflec – în faţa pieţ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 Libertaţii – între Biserica catolică şi staţia de autob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B-dul gen. Grigore Bălan – în faţa magazinului Ber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o-RO"/>
              </w:rPr>
              <w:t>str.  Libertaţii – între Casa cu arcade şi staţia de autob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G</w:t>
            </w:r>
            <w:r>
              <w:rPr>
                <w:b/>
                <w:sz w:val="28"/>
                <w:szCs w:val="28"/>
                <w:lang w:val="hu-HU"/>
              </w:rPr>
              <w:t>ödri Ferenc – de</w:t>
            </w:r>
            <w:r>
              <w:rPr>
                <w:b/>
                <w:sz w:val="28"/>
                <w:szCs w:val="28"/>
                <w:lang w:val="ro-RO"/>
              </w:rPr>
              <w:t xml:space="preserve"> la colţul str. Kriza Já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ntersecţia str. Bánki Dónath, Pescarilor şi Iozef B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str. 1 Decembrie 1918- vizavi cu str. Arany Ján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-dul gen. Grigore Bălan – intersecţia c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str. Mikes Kele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1  Decembrie 1918- vizavi cu bl.15 (Farmac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 Vasile Goldiş – vizavi de Proiect Covasna S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Dealului – intersecţia cu str. Vasile Goldi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tr.  Vasile Goldiş – Stadion Mic – prelungirea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Umb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-ta Kal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19 .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Str. Kós Károly - F-ca de deTigar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20.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Fabricii; vizavi cu biserica catol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2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N. Iorga; du</w:t>
            </w:r>
            <w:r>
              <w:rPr>
                <w:b/>
                <w:sz w:val="28"/>
                <w:szCs w:val="28"/>
                <w:lang w:val="hu-HU"/>
              </w:rPr>
              <w:t>p</w:t>
            </w:r>
            <w:r>
              <w:rPr>
                <w:b/>
                <w:sz w:val="28"/>
                <w:szCs w:val="28"/>
                <w:lang w:val="ro-RO"/>
              </w:rPr>
              <w:t>ă statia de autobuz(centrul de tratament Semm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1 Decembrie 1918 – lângă bl. 12, sc. B, lângă B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. 1 Decembrie 1918 – staţia de autobuz „Berăr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   LOCURI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10:00Z</dcterms:created>
  <dc:creator>Sandorka</dc:creator>
  <dc:description/>
  <cp:keywords/>
  <dc:language>en-US</dc:language>
  <cp:lastModifiedBy>Sandorka</cp:lastModifiedBy>
  <cp:lastPrinted>2009-05-11T14:31:00Z</cp:lastPrinted>
  <dcterms:modified xsi:type="dcterms:W3CDTF">2017-06-21T06:45:00Z</dcterms:modified>
  <cp:revision>41</cp:revision>
  <dc:subject/>
  <dc:title/>
</cp:coreProperties>
</file>