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Anexa nr. 25 </w:t>
      </w:r>
      <w:r>
        <w:rPr>
          <w:b/>
          <w:bCs/>
          <w:sz w:val="24"/>
          <w:szCs w:val="24"/>
          <w:lang w:val="ro-RO"/>
        </w:rPr>
        <w:t>la Regulamen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del tarif pe bord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6240780" cy="252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2748"/>
                              <w:gridCol w:w="2880"/>
                              <w:gridCol w:w="228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5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Transportator autorizat/Engedélyezett Szállító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                               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..                                   Autorizaţia Taxi/Taxi Engedély: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>……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>L.S. 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rimări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                    S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ântu Gheorgh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Sepsiszentgyör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Polgármest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  <w:t>Hiva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ar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Viteld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hu-HU"/>
                                    </w:rPr>
                                    <w:t>í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>T1: Tarif de 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de-DE"/>
                                    </w:rPr>
                                    <w:t>Nappali á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T2 :Tarif de noap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Éjszakai ár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orni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dulá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istanţ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ávolság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k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km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ona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árakozás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o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…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ON/or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98.6pt;mso-wrap-distance-left:9pt;mso-wrap-distance-right:9pt;mso-wrap-distance-top:0pt;mso-wrap-distance-bottom:0pt;margin-top:2.3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2748"/>
                        <w:gridCol w:w="2880"/>
                        <w:gridCol w:w="228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75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Transportator autorizat/Engedélyezett Szállít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         …………………………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..                                   Autorizaţia Taxi/Taxi Engedély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…….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L.S. P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rimăria</w:t>
                            </w: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 xml:space="preserve">                     Sf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ântu Gheorg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Sepsiszentgyör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Polgármest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Hivatala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ar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Viteld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hu-HU"/>
                              </w:rPr>
                              <w:t>í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>T1: Tarif de 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de-DE"/>
                              </w:rPr>
                              <w:t>Nappali á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T2 :Tarif de noap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Éjszakai ár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rn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dulá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istanţ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ávolság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k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km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on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árakozás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or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…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N/ora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5:00Z</dcterms:created>
  <dc:creator>Emese</dc:creator>
  <dc:description/>
  <cp:keywords/>
  <dc:language>en-US</dc:language>
  <cp:lastModifiedBy>Sandorka</cp:lastModifiedBy>
  <cp:lastPrinted>2017-05-16T13:02:00Z</cp:lastPrinted>
  <dcterms:modified xsi:type="dcterms:W3CDTF">2017-06-20T09:09:00Z</dcterms:modified>
  <cp:revision>13</cp:revision>
  <dc:subject/>
  <dc:title>                                                                                                                              </dc:title>
</cp:coreProperties>
</file>