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                                                                                     </w:t>
      </w:r>
      <w:r>
        <w:rPr>
          <w:b/>
        </w:rPr>
        <w:t xml:space="preserve">Anexa nr.6 </w:t>
      </w:r>
      <w:r>
        <w:rPr>
          <w:b/>
          <w:bCs/>
          <w:lang w:val="ro-RO"/>
        </w:rPr>
        <w:t>la Regulamen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352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26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5pt" to="418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A DE TRANSPORT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din................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bunuri</w:t>
      </w:r>
      <w:r>
        <w:rPr>
          <w:sz w:val="28"/>
          <w:szCs w:val="28"/>
          <w:lang w:val="ro-RO"/>
        </w:rPr>
        <w:t xml:space="preserve"> în regim de tax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cordă în conformitate cu prevederile Legii nr. 38/2003 privind transportul în regim  de taxi  şi în regim de închiriere, cu modificările şi completările ulterioare, operatorului economic/ persoanei fizice/asociaţiei familiale .................................................................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I: ..........................., Nr. de ordine în registrul comerţului ...........................................,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bunuri</w:t>
      </w:r>
      <w:r>
        <w:rPr>
          <w:sz w:val="28"/>
          <w:szCs w:val="28"/>
          <w:lang w:val="ro-RO"/>
        </w:rPr>
        <w:t xml:space="preserve"> în regim taxi.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are valabilitatea nedeterminată, începând cu data de ...................................... cu condiţia vizarii acesteia la fiecare 5 an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</w:r>
      <w:r>
        <w:rPr>
          <w:b/>
          <w:sz w:val="28"/>
          <w:szCs w:val="28"/>
          <w:lang w:val="ro-RO"/>
        </w:rPr>
        <w:t xml:space="preserve">       PRIMAR</w:t>
        <w:tab/>
        <w:tab/>
        <w:t xml:space="preserve">        </w:t>
        <w:tab/>
        <w:t xml:space="preserve">         </w:t>
        <w:tab/>
        <w:t xml:space="preserve">       SECRETAR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ANTAL ÁRPÁD-ANDRÁS                 KULCSÁR TÜNDE-ILDIK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8" w:space="28" w:color="0000FF"/>
        <w:left w:val="thickThinMediumGap" w:sz="18" w:space="28" w:color="0000FF"/>
        <w:bottom w:val="thinThickMediumGap" w:sz="18" w:space="28" w:color="0000FF"/>
        <w:right w:val="thinThickMedium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dcterms:modified xsi:type="dcterms:W3CDTF">2017-07-21T09:46:00Z</dcterms:modified>
  <cp:revision>23</cp:revision>
  <dc:subject/>
  <dc:title>Format A4, carton alb                                                                                        Anexa nr</dc:title>
</cp:coreProperties>
</file>