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 xml:space="preserve">                   </w:t>
      </w:r>
      <w:r>
        <w:rPr>
          <w:b/>
          <w:lang w:val="ro-RO"/>
        </w:rPr>
        <w:t xml:space="preserve">Anexa nr. 13 </w:t>
      </w:r>
      <w:r>
        <w:rPr>
          <w:b/>
          <w:bCs/>
          <w:lang w:val="ro-RO"/>
        </w:rPr>
        <w:t>la Regulament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 propria răspundere a transportatorului privind criteriile de departaj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ubsemnatul ...................................................................................................   posesor al B.I./C.I., seria ......................., nr. ................................  eliberată de ..................................CNP ....................................................... în calitate de ............................................ al ........................................................ cu domiciliu/sediu în Sfântu Gheorghe, str. ................................................... nr......., bl......., sc......., et......, ap......, telefon .................................., declar pe propria răspundere, cunoscând ca falsul în declaraţii este pedepsit de legea penală, că  autovehiculul marca ........................................, cu numărul de înmatriculare..........................................., pentru care solicit eliberarea autorizaţiei taxi , îndeplineşte următoarele criterii de departajare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lang w:val="ro-RO"/>
        </w:rPr>
        <w:t xml:space="preserve">1. Capacitatea cilindrică : ………………… cm </w:t>
      </w:r>
      <w:r>
        <w:rPr>
          <w:sz w:val="28"/>
          <w:szCs w:val="28"/>
          <w:vertAlign w:val="superscript"/>
          <w:lang w:val="ro-RO"/>
        </w:rPr>
        <w:t>3</w:t>
      </w:r>
    </w:p>
    <w:p>
      <w:pPr>
        <w:pStyle w:val="Normal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vertAlign w:val="superscript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2. </w:t>
      </w:r>
      <w:r>
        <w:rPr>
          <w:b/>
          <w:sz w:val="28"/>
          <w:szCs w:val="28"/>
          <w:lang w:val="ro-RO"/>
        </w:rPr>
        <w:t>Anul fabricaţiei</w:t>
      </w:r>
      <w:r>
        <w:rPr>
          <w:sz w:val="28"/>
          <w:szCs w:val="28"/>
          <w:lang w:val="ro-RO"/>
        </w:rPr>
        <w:t xml:space="preserve">, înscrisă în Cartea de identitate al autovehiculului 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3. Clasificarea autovehiculului confo</w:t>
      </w:r>
      <w:r>
        <w:rPr>
          <w:sz w:val="28"/>
          <w:szCs w:val="28"/>
          <w:lang w:val="pt-BR"/>
        </w:rPr>
        <w:t xml:space="preserve">rm normelor de poluare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pt-BR"/>
        </w:rPr>
        <w:t>Euro</w:t>
      </w:r>
      <w:r>
        <w:rPr>
          <w:sz w:val="28"/>
          <w:szCs w:val="28"/>
          <w:lang w:val="pt-BR"/>
        </w:rPr>
        <w:t>:…………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 Volumul portbagajului util: </w:t>
      </w:r>
    </w:p>
    <w:p>
      <w:pPr>
        <w:pStyle w:val="Normal"/>
        <w:jc w:val="both"/>
        <w:rPr/>
      </w:pPr>
      <w:r>
        <w:rPr/>
        <w:tab/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ub 200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00-299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300-399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400-499 d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este 500 dm </w:t>
            </w:r>
            <w:r>
              <w:rPr>
                <w:sz w:val="28"/>
                <w:szCs w:val="28"/>
                <w:vertAlign w:val="superscript"/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5. Echiparea cu instalaţie de climatizare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ără aer condiţion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er condiţionat cu reglare manual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limarton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Dublu climatron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. Vechimea în ani de când transportatorul autorizat desfăşoară activitatea de transport în regim de taxi: ..............  ani, dovedit prin act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7. Gradul de protecţie a pasagerului/pasagerilor, respectiv existenţa airbagurilor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 air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 air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2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-4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5-6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7-8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ste 8 airbag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. efortul investiţional al transportatorului autorizat, definit de modul de deţinere, în proprietate sau în temeiul unui contract de leasing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prie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ea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9. Posibilitatea asigurării reale a prezenţei autovechiculului în activitate de minimum 8 ore pe zi lucrătoare 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-12 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ste 12 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0. Dotări suplimentare ale autovehiculului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dispozitiv GPS de monitorizare: 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perete despărţitor între conducătorul auto şi client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dispozitiv de plată prin intermediul cardului bancar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-</w:t>
      </w:r>
      <w:r>
        <w:rPr>
          <w:color w:val="000000"/>
          <w:sz w:val="28"/>
          <w:szCs w:val="28"/>
          <w:lang w:val="ro-RO"/>
        </w:rPr>
        <w:t>dispozitiv fix de înregistrare a precizărilor făcute de client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1.Echipare cu ABS: DA    NU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: ................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</w:t>
      </w:r>
      <w:r>
        <w:rPr>
          <w:sz w:val="28"/>
          <w:szCs w:val="28"/>
          <w:lang w:val="ro-RO"/>
        </w:rPr>
        <w:t>Nume şi prenum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sz w:val="28"/>
          <w:szCs w:val="28"/>
          <w:lang w:val="ro-RO"/>
        </w:rPr>
        <w:t>...............................................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</w:t>
      </w:r>
      <w:r>
        <w:rPr>
          <w:sz w:val="28"/>
          <w:szCs w:val="28"/>
          <w:lang w:val="ro-RO"/>
        </w:rPr>
        <w:t>Semnătura:</w:t>
      </w:r>
    </w:p>
    <w:sectPr>
      <w:type w:val="nextPage"/>
      <w:pgSz w:w="12240" w:h="15840"/>
      <w:pgMar w:left="1800" w:right="180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43:00Z</dcterms:created>
  <dc:creator>Gergely Magdolna</dc:creator>
  <dc:description/>
  <cp:keywords/>
  <dc:language>en-US</dc:language>
  <cp:lastModifiedBy>Sandorka</cp:lastModifiedBy>
  <cp:lastPrinted>2014-11-05T11:08:00Z</cp:lastPrinted>
  <dcterms:modified xsi:type="dcterms:W3CDTF">2017-06-20T08:56:00Z</dcterms:modified>
  <cp:revision>44</cp:revision>
  <dc:subject/>
  <dc:title>DECLARAŢIE</dc:title>
</cp:coreProperties>
</file>